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 проекту решения Кильмезской поселковой Думы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 бюджете 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на 2026 год и плановый период 2027 -2028 годы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Проект решения Кильмезской поселковой Думы «О бюджете муниципального образования Кильмезское городское поселение на 2026 год и плановый период 2027-2028 годы» подготовлен в соответствии с требованиями Бюджетного кодекса Российской Федерации, Постановлением главы администрации «О мерах по составлению проекта бюджета Кильмезского городского поселения на 2026 год и плановый период 2027-2028 годы», решением Кильмезской поселковой Думы  от 21.11.2014 года № 5/5 «Об утверждении положения о бюджетном процессе в Кильмезском городском поселении Кильмезского района Кировской области»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Структура содержания проекта решения соответствует статье 184.1 Бюджетного Кодекса Российской Федерации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основные характеристики проекта бюджета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Кильмезское городское поселение</w:t>
      </w:r>
    </w:p>
    <w:p>
      <w:pPr>
        <w:pStyle w:val="Heading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льмезского района Кировской област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на 2026 год и плановый период 2027 -2028 годы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ab/>
      </w:r>
      <w:r>
        <w:rPr>
          <w:bCs/>
          <w:smallCaps/>
          <w:sz w:val="24"/>
          <w:szCs w:val="24"/>
        </w:rPr>
        <w:t xml:space="preserve"> </w:t>
      </w:r>
    </w:p>
    <w:p>
      <w:pPr>
        <w:pStyle w:val="Heading3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Основные характеристики проекта решения Кильмезской поселковой Думы  «Об утверждении бюджета муниципального образования Кильмезское городское поселение Кильмезского района Кировской области на 2026 год и плановый период 2027-2028 годы» сформированы на основании Постановления администрации Кильмезского городского поселения Кильмезского района Кировской области  от 15.09.2025г № 194 «Об основных направлениях бюджетной и налоговой политики Кильмезского городского поселения на 2027 год и плановый период 2028-2029 годы»,  определяющие основные направления бюджетной политики, социально-экономического развития поселка на плановы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ланирование бюджета осуществлялось в соответствии с Постановлением администрации Кильмезского городского поселения Кильмезского района Кировской области от 08.05.2025 года № 89 «О мерах по составлению проекта бюджета МО Кильмезское городское поселение на 2026 год и плановый период 2027-2028 годы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ирование бюджета городского поселения осуществлялось в соответствии с рекомендациями Министерством финансов Кировской области по составлению прогноза доходов муниципальных бюджетов на 2026 год и плановый период 2027-2028 год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Доходы бюджета Кильмезского городского поселения на 2026 год и плановый период 2027-2028 год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В расчетах прогноза по </w:t>
      </w:r>
      <w:r>
        <w:rPr>
          <w:i/>
          <w:color w:val="000000"/>
          <w:sz w:val="24"/>
          <w:szCs w:val="24"/>
          <w:u w:val="single"/>
        </w:rPr>
        <w:t>налоговым доходам</w:t>
      </w:r>
      <w:r>
        <w:rPr>
          <w:color w:val="000000"/>
          <w:sz w:val="24"/>
          <w:szCs w:val="24"/>
        </w:rPr>
        <w:t xml:space="preserve"> на 2026 год и плановый период 2027-2028 годы учтены следующие основные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казатели, характеризующие налоговую базу и влияющие на объем поступления налогов в бюджет</w:t>
      </w:r>
      <w:r>
        <w:rPr>
          <w:color w:val="FF0000"/>
          <w:sz w:val="24"/>
          <w:szCs w:val="24"/>
        </w:rPr>
        <w:t xml:space="preserve">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- по налогу на доходы физических лиц – основной вид прямых налогов. Исчисляется в процентах от совокупного дохода физических лиц за вычетом документально подтверждённых расходов, в соответствии с действующим законодательством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-  Поступления доходов от уплаты акцизов на нефтепродукты прогнозировались исходя из согласованных показателей по протяженности автомобильных дорог общего пользования местного значения, по нормативам, рассчитанным Министерством финансов Кировской области.;</w:t>
      </w:r>
    </w:p>
    <w:p>
      <w:pPr>
        <w:pStyle w:val="Normal"/>
        <w:ind w:firstLine="90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 налогу на имущество – Налог на имущество на 2026 год базировался на показателях налоговой базы по объектам недвижимого имущества за 2024 год  </w:t>
      </w:r>
    </w:p>
    <w:p>
      <w:pPr>
        <w:pStyle w:val="Normal"/>
        <w:ind w:firstLine="90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о земельному налогу - государственная кадастровая оценка земель по состоянию 01.01.2025 с учетом оценки дополнительных поступлений (снижений) налога в связи с отменой (установлением) льгот, в том числе за счет снижения (увеличения) ставки налога представительными органами муниципальных образований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ри расчете прогноза поступления по неналоговым доходам учтены следующие особенности: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ходы от арендной платы за земельные участки, государственная собственность на которые не разграничена и которые расположены в границах поселений, запланированы с учетом выкупа в прошедшем периоде земельных участков и разграничением государственной собственности на землю;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ходы от аренды муниципального имущества - с учетом индекса роста цен к ставкам арендной платы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при расчете по прочим доходам от компенсации затрат бюджетов городских поселений – при составлении прогноза предусматривается фактическое поступление за 2024 год и ожидаемое поступление за 2025год с применением индекса потребительских цен на 2026 год и плановый период 2027-2028 годы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- штрафы, санкции, возмещение ущерба–при составлении прогноза поступлений от денежных взысканий (штрафов) необходимо учесть все виды штрафов, подлежащих зачислению в местные бюджеты, исходя из фактических поступлений за 2024год или оценки текущего года, рассчитанной исходя из поступлений штрафов за 1 полугодие 2025 года;</w:t>
      </w:r>
    </w:p>
    <w:p>
      <w:pPr>
        <w:pStyle w:val="21"/>
        <w:spacing w:lineRule="auto" w:line="276" w:before="0" w:after="0"/>
        <w:ind w:firstLine="709"/>
        <w:contextualSpacing/>
        <w:rPr>
          <w:bCs/>
        </w:rPr>
      </w:pPr>
      <w:r>
        <w:rPr>
          <w:color w:val="000000"/>
          <w:sz w:val="24"/>
          <w:szCs w:val="24"/>
        </w:rPr>
        <w:t xml:space="preserve">В прогнозе налоговых доходов бюджета на 2026 год учтена недоимка по налоговым платежам без учета недоимки отсутствующих должников, организаций, не осуществляющих деятельность, а также, находящихся в процедурах банкротства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о остальным неналоговым доходам при прогнозировании учитывались коэффициенты индексации став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безвозмездных поступлени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существлялось в соответствии с проектом Закона Кировской области «Об областном бюджете на 2026 год и плановый период 2027-2028 годы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 Кильмезского городского поселения на 2026 год и плановый период 2027-2028 годы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расходной части бюджета сохранена преемственность основных направлений бюджетной политик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бюджета Кильмезского городского поселения на 2026 год и плановый период 2027-2028 годы представлены главным распорядителем средств бюджета по соответствующим разделам бюджетной классификации на основ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естра расходных обязательств Кильмезского городского поселения, который определен действующими нормативными правовыми актам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униципальных заданий на оказание муниципальных услуг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х программ, утвержденных постановлением администрации Кильмезского городского поселения:</w:t>
      </w:r>
    </w:p>
    <w:p>
      <w:pPr>
        <w:pStyle w:val="Normal"/>
        <w:tabs>
          <w:tab w:val="clear" w:pos="708"/>
          <w:tab w:val="left" w:pos="180" w:leader="none"/>
        </w:tabs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Муниципальная программа «Муниципальная политика Кильмезского городского поселения на 2014-2028 годы» с изменениями,</w:t>
      </w:r>
    </w:p>
    <w:p>
      <w:pPr>
        <w:pStyle w:val="Normal"/>
        <w:tabs>
          <w:tab w:val="clear" w:pos="708"/>
          <w:tab w:val="left" w:pos="180" w:leader="none"/>
        </w:tabs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«Обеспечение безопасности и жизнедеятельности населения в Кильмезском городском поселении на 2014-2028 годы» с изменениями,</w:t>
      </w:r>
    </w:p>
    <w:p>
      <w:pPr>
        <w:pStyle w:val="Normal"/>
        <w:tabs>
          <w:tab w:val="clear" w:pos="708"/>
          <w:tab w:val="left" w:pos="180" w:leader="none"/>
        </w:tabs>
        <w:ind w:left="435" w:hanging="0"/>
        <w:jc w:val="both"/>
        <w:rPr/>
      </w:pPr>
      <w:r>
        <w:rPr>
          <w:sz w:val="24"/>
          <w:szCs w:val="24"/>
        </w:rPr>
        <w:t>- Муниципальная программа «Комплексное развитие систем коммунальной инфраструктуры в Кильмезском городском поселении на 2014-2028 годы»</w:t>
      </w:r>
    </w:p>
    <w:p>
      <w:pPr>
        <w:pStyle w:val="Normal"/>
        <w:tabs>
          <w:tab w:val="clear" w:pos="708"/>
          <w:tab w:val="left" w:pos="180" w:leader="none"/>
        </w:tabs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«Ремонт и содержание автомобильных дорог Кильмезского городского поселения на 2014-2028 годы» с изменениями,</w:t>
      </w:r>
    </w:p>
    <w:p>
      <w:pPr>
        <w:pStyle w:val="Normal"/>
        <w:tabs>
          <w:tab w:val="clear" w:pos="708"/>
          <w:tab w:val="left" w:pos="180" w:leader="none"/>
        </w:tabs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«Капитальный ремонт жилого фонда Кильмезского городского поселения на 2014-2028 годы» с изменениями,</w:t>
      </w:r>
    </w:p>
    <w:p>
      <w:pPr>
        <w:pStyle w:val="Normal"/>
        <w:tabs>
          <w:tab w:val="clear" w:pos="708"/>
          <w:tab w:val="left" w:pos="180" w:leader="none"/>
        </w:tabs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«Благоустройство территории Кильмезского городского поселения на 2014-2028 годы» с изменениями,</w:t>
      </w:r>
    </w:p>
    <w:p>
      <w:pPr>
        <w:pStyle w:val="Normal"/>
        <w:tabs>
          <w:tab w:val="clear" w:pos="708"/>
          <w:tab w:val="left" w:pos="180" w:leader="none"/>
        </w:tabs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«Охрана окружающей среды в Кильмезском городском поселении на 2014-2028 годы» с изменениями,</w:t>
      </w:r>
    </w:p>
    <w:p>
      <w:pPr>
        <w:pStyle w:val="Normal"/>
        <w:tabs>
          <w:tab w:val="clear" w:pos="708"/>
          <w:tab w:val="left" w:pos="180" w:leader="none"/>
        </w:tabs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«Энергосбережение и повышение энергетической эффективности в Кильмезском городском поселении на 2014-2028 годы» с изменениями,</w:t>
      </w:r>
    </w:p>
    <w:p>
      <w:pPr>
        <w:pStyle w:val="Normal"/>
        <w:tabs>
          <w:tab w:val="clear" w:pos="708"/>
          <w:tab w:val="left" w:pos="180" w:leader="none"/>
        </w:tabs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-  Муниципальная программа «Социальная поддержка граждан Кильмезского городского поселения на 2014-2028 годы» с изменениями,</w:t>
      </w:r>
    </w:p>
    <w:p>
      <w:pPr>
        <w:pStyle w:val="Normal"/>
        <w:tabs>
          <w:tab w:val="clear" w:pos="708"/>
          <w:tab w:val="left" w:pos="180" w:leader="none"/>
        </w:tabs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-  Муниципальная программа «Развитие культуры в Кильмезском городском поселении на 2014-2028 годы» с изменениями,</w:t>
      </w:r>
    </w:p>
    <w:p>
      <w:pPr>
        <w:pStyle w:val="Normal"/>
        <w:tabs>
          <w:tab w:val="clear" w:pos="708"/>
          <w:tab w:val="left" w:pos="180" w:leader="none"/>
        </w:tabs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программа «Управление и распоряжение муниципальным имуществом МО Кильмезское городское поселение на 2026 год и плановый период 2027-2028 годы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рмирование расходов бюджета осуществлено с учетом следующих основных подходов: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По заработной плате работникам муниципальных учреждений расходы предусмотрены с учетом изменений на основании нормативно-правового акта Правительства Кировской области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Расходы на оплату коммунальных услуг муниципальных учреждений проиндексированы с учетом роста тарифов на планируемый период по данным региональной службы по тарифам Кировской обла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ходя из вышеизложенных принципов и подходов, параметры бюджета определились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доходам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2026 год в сумме 33 423 620 </w:t>
      </w:r>
      <w:r>
        <w:rPr>
          <w:color w:val="000000"/>
          <w:sz w:val="24"/>
          <w:szCs w:val="24"/>
        </w:rPr>
        <w:t>рублей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2027 год в сумме 19 801 700 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2028 год в сумме 20 856 660 рублей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 расходам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2026 год в сумме 33 423 620 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2027 год в сумме 19 801 700 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2028 год в сумме 20 856 66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417"/>
        <w:gridCol w:w="1387"/>
        <w:gridCol w:w="1387"/>
        <w:gridCol w:w="1387"/>
      </w:tblGrid>
      <w:tr>
        <w:trPr>
          <w:trHeight w:val="11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воначальный план на 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жидаемое на 2025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 на 2026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 на 2027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 на 2028 год</w:t>
            </w:r>
          </w:p>
        </w:tc>
      </w:tr>
      <w:tr>
        <w:trPr>
          <w:trHeight w:val="3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Доходы – всего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73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 863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23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01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856,6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овы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5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82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4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5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8,50</w:t>
            </w:r>
          </w:p>
        </w:tc>
      </w:tr>
      <w:tr>
        <w:trPr>
          <w:trHeight w:val="3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67"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 47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81,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8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6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8,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73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467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423,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 801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56,6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3.Дефицит (профици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ДОХОДЫ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О КИЛЬМЕЗСКОЕ ГОРОДСКОЕ ПОСЕ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26 год </w:t>
      </w:r>
    </w:p>
    <w:p>
      <w:pPr>
        <w:pStyle w:val="Normal"/>
        <w:ind w:firstLine="9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4"/>
          <w:szCs w:val="24"/>
        </w:rPr>
        <w:t xml:space="preserve">Объем доходов бюджета Кильмезского городского поселения на 2026 год предусматривается в сумме 33 423,62 тыс. рублей. В структуре доходов бюджета прогнозируется поступление налоговых доходов в сумме 15 752,80тыс. рублей (47,13% от общего объема доходов), неналоговых – в сумме </w:t>
      </w:r>
      <w:r>
        <w:rPr>
          <w:sz w:val="24"/>
          <w:szCs w:val="24"/>
        </w:rPr>
        <w:t>1002,1</w:t>
      </w:r>
      <w:r>
        <w:rPr>
          <w:color w:val="000000"/>
          <w:sz w:val="24"/>
          <w:szCs w:val="24"/>
        </w:rPr>
        <w:t xml:space="preserve">тыс. рублей (2,99% от общего объема доходов), а также безвозмездных поступлений – в сумме </w:t>
      </w:r>
      <w:r>
        <w:rPr>
          <w:sz w:val="24"/>
          <w:szCs w:val="24"/>
        </w:rPr>
        <w:t>16 668,72</w:t>
      </w:r>
      <w:r>
        <w:rPr>
          <w:color w:val="000000"/>
          <w:sz w:val="24"/>
          <w:szCs w:val="24"/>
        </w:rPr>
        <w:t>тыс. рублей (49,87% от общего объема доходов).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авнение прогноза доходов бюджета МО Кильмезское городское поселение на 2026 год с оценкой 2025 года </w:t>
      </w:r>
    </w:p>
    <w:p>
      <w:pPr>
        <w:pStyle w:val="Normal"/>
        <w:ind w:firstLine="9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/>
        <w:t xml:space="preserve">                </w:t>
      </w:r>
      <w:r>
        <w:rPr/>
        <w:t>Тыс.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6"/>
        <w:gridCol w:w="1908"/>
      </w:tblGrid>
      <w:tr>
        <w:trPr>
          <w:trHeight w:val="675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 год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клонение прогноза 2026 года от оценки 2025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879, 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423,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4,3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39,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2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,86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,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55,94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,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1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8,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9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</w:tr>
    </w:tbl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>
          <w:sz w:val="24"/>
          <w:szCs w:val="24"/>
        </w:rPr>
        <w:t xml:space="preserve">Сравнение прогноза доходов бюджета Кильмезского городского поселения на 2027-2028 годы с прогнозом 2026 года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44" w:leader="none"/>
        </w:tabs>
        <w:ind w:firstLine="900"/>
        <w:rPr/>
      </w:pPr>
      <w:r>
        <w:rPr>
          <w:sz w:val="24"/>
          <w:szCs w:val="24"/>
        </w:rPr>
        <w:t xml:space="preserve">                            </w:t>
      </w:r>
      <w:r>
        <w:rPr/>
        <w:t xml:space="preserve">                                                                                       </w:t>
      </w:r>
      <w:r>
        <w:rPr/>
        <w:t>Тыс.рублей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159"/>
        <w:gridCol w:w="1126"/>
        <w:gridCol w:w="1126"/>
        <w:gridCol w:w="1323"/>
        <w:gridCol w:w="850"/>
        <w:gridCol w:w="1276"/>
        <w:gridCol w:w="1000"/>
      </w:tblGrid>
      <w:tr>
        <w:trPr>
          <w:trHeight w:val="675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на 2026 год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ноз на 2027 год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ноз на 2028 год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прогно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а о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ноза на 2026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прогноз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а 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6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,все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423,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01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56,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621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66,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,6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2,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2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9,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8,7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6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8,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002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0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,0</w:t>
            </w:r>
          </w:p>
        </w:tc>
      </w:tr>
    </w:tbl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При прогнозе налоговых доходов учтены особенности формирования налогооблагаемой базы, изменение налогового законодательства, коэффициенты индексации ставок, а также предложения главных администраторов налоговых доходов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/>
      </w:pPr>
      <w:r>
        <w:rPr>
          <w:sz w:val="24"/>
          <w:szCs w:val="24"/>
        </w:rPr>
        <w:t>Объем поступлений основных налоговых доходов на 2026 год представлены в нижеследующей таблице.</w:t>
      </w:r>
    </w:p>
    <w:p>
      <w:pPr>
        <w:pStyle w:val="TextBodyIndent"/>
        <w:ind w:left="0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559"/>
        <w:gridCol w:w="1260"/>
        <w:gridCol w:w="1080"/>
      </w:tblGrid>
      <w:tr>
        <w:trPr>
          <w:trHeight w:val="74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на 2025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на 2026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прогноза 2026 года к оценке 2025года</w:t>
            </w:r>
          </w:p>
        </w:tc>
      </w:tr>
      <w:tr>
        <w:trPr>
          <w:trHeight w:val="72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 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5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,8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6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8</w:t>
            </w:r>
          </w:p>
        </w:tc>
      </w:tr>
      <w:tr>
        <w:trPr>
          <w:trHeight w:val="3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Налог на имущест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,0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гноз поступления налога на доходы физических лиц в бюджет городского поселения на 2026 год составил 11331,5 тыс. рублей, что выше ожидаемой оценки текущего года на 1637,5 тыс. рублей, или 16,89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гноз поступления налога на доходы физических лиц в бюджет городского поселения на плановый период 2027 год составил 12191,5тыс. рублей, на 2028 год 12987,4 тыс.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чет прогноза поступления по акцизам в бюджет городского поселения на 2026 год составил 1512,3 тыс. рублей, что выше ожидаемой оценки текущего года на 103,9 тыс. рублей или 7,38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ступление по акцизам в бюджет городского поселения на плановый период 2027,2028 год не планиру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чет прогноза поступления налога на имущество физических лиц в бюджет городского поселения на 2026 год составляет 2028,0тыс. рублей меньше ожидаемой суммы текущего года на 107,0 тыс. рублей или -5,01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счет прогноза поступления налога на имущество физических лиц в бюджет городского поселения на плановый период 2027 год составил 2063, 0тыс.рублей, на 2028 год 2100,0 тыс.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чет прогноза поступления земельного налога в бюджет городского поселения на 2026 год составляет 881,0 тыс. рублей, что выше ожидаемой оценки текущего года на 30, 0тыс.рублей или 3,53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счет прогноза поступления земельного налога в бюджет городского поселения на плановый период 2027 год составляет 1276,0 тыс. рублей, на 2028 год составляет 1297,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2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Объем </w:t>
      </w:r>
      <w:r>
        <w:rPr>
          <w:b/>
          <w:bCs/>
          <w:sz w:val="24"/>
          <w:szCs w:val="24"/>
        </w:rPr>
        <w:t>неналоговых доходов</w:t>
      </w:r>
      <w:r>
        <w:rPr>
          <w:sz w:val="24"/>
          <w:szCs w:val="24"/>
        </w:rPr>
        <w:t xml:space="preserve"> на 2026 год, спрогнозирован в сумме 1002,1тыс. рублей, на плановый период 2027 год -982,6 тыс. рублей,  2028 год – 989,1 тыс. рублей.</w:t>
      </w:r>
    </w:p>
    <w:p>
      <w:pPr>
        <w:pStyle w:val="TextBodyIndent"/>
        <w:spacing w:before="0" w:after="0"/>
        <w:ind w:left="0" w:firstLine="902"/>
        <w:jc w:val="both"/>
        <w:rPr/>
      </w:pPr>
      <w:r>
        <w:rPr>
          <w:color w:val="000000"/>
          <w:sz w:val="24"/>
          <w:szCs w:val="24"/>
        </w:rPr>
        <w:t>При прогнозировании неналоговых доходов учтены особенности формирования облагаемой базы, изменения законодательства, коэффициенты индексации ставок, а также предложения главных администраторов неналоговых доходов.</w:t>
      </w:r>
    </w:p>
    <w:p>
      <w:pPr>
        <w:pStyle w:val="TextBodyIndent"/>
        <w:spacing w:before="0" w:after="0"/>
        <w:ind w:left="0" w:firstLine="90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902"/>
        <w:jc w:val="both"/>
        <w:rPr/>
      </w:pPr>
      <w:r>
        <w:rPr>
          <w:color w:val="000000"/>
          <w:sz w:val="24"/>
          <w:szCs w:val="24"/>
        </w:rPr>
        <w:t>Объемы поступлений основных неналоговых доходов на 2026 год представлены в нижеследующей таблице.</w:t>
      </w:r>
    </w:p>
    <w:p>
      <w:pPr>
        <w:pStyle w:val="TextBodyIndent"/>
        <w:ind w:left="283" w:firstLine="9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283" w:firstLine="9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TextBodyIndent"/>
        <w:ind w:left="283" w:firstLine="900"/>
        <w:jc w:val="right"/>
        <w:rPr/>
      </w:pPr>
      <w:r>
        <w:rPr/>
        <w:t>тыс. рублей</w:t>
      </w:r>
    </w:p>
    <w:tbl>
      <w:tblPr>
        <w:tblW w:w="94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270"/>
        <w:gridCol w:w="2316"/>
        <w:gridCol w:w="1230"/>
        <w:gridCol w:w="1095"/>
      </w:tblGrid>
      <w:tr>
        <w:trPr>
          <w:trHeight w:val="536" w:hRule="atLeast"/>
          <w:cantSplit w:val="true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2025 года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на 2026 год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прогноза 2026 года к плану 2025 года</w:t>
            </w:r>
          </w:p>
        </w:tc>
      </w:tr>
      <w:tr>
        <w:trPr>
          <w:trHeight w:val="900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еналоговые доходы всего, в том числе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7,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2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55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7,5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74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4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я имуществ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,53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бюджетов городских поселен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23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 государственная собственность на которые не разграниче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,5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Ф об административных правонарушения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 уплаченные в случае просрочки исполнения поставщиком обязательств, предусмотренных муниципальным контракто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ее возмещение ущерба, причиненного муниципальному имуществу городских поселений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уплачиваемые в целях возмещения вреда, причиняемого автомобильным дорогам местного знач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 в собственности городских поселен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</w:tbl>
    <w:p>
      <w:pPr>
        <w:pStyle w:val="Normal"/>
        <w:ind w:firstLine="90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Из основных источников неналоговых доходов происходит уменьшение к плановым показателям 2025года.</w:t>
      </w:r>
    </w:p>
    <w:p>
      <w:pPr>
        <w:pStyle w:val="Normal"/>
        <w:ind w:firstLine="902"/>
        <w:jc w:val="both"/>
        <w:rPr/>
      </w:pPr>
      <w:r>
        <w:rPr>
          <w:sz w:val="24"/>
          <w:szCs w:val="24"/>
        </w:rPr>
        <w:t>Прогноз по доходу, получаемый в виде арендной платы за землю на 2026 год 671,0 тыс. рублей уменьшение к 2025году на 116,0тыс. рублей.</w:t>
      </w:r>
    </w:p>
    <w:p>
      <w:pPr>
        <w:pStyle w:val="Normal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Прогноз по доходу, получаемый в виде арендной платы за земли на плановый период 2027г- 670,0 тыс. рублей и на 2028 год 670тыс. рублей.</w:t>
      </w:r>
    </w:p>
    <w:p>
      <w:pPr>
        <w:pStyle w:val="Normal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Прогноз дохода, получаемый в виде арендной платы, а также средства от продажи права на заключение договоров аренды за земли, находящиеся в собственности городских поселений на 2025 год 107,1 тыс. рублей, к ожидаемой оценке 2025 года увеличение на 5,1 тыс. рублей.</w:t>
      </w:r>
    </w:p>
    <w:p>
      <w:pPr>
        <w:pStyle w:val="Normal"/>
        <w:ind w:firstLine="902"/>
        <w:jc w:val="both"/>
        <w:rPr/>
      </w:pPr>
      <w:r>
        <w:rPr>
          <w:sz w:val="24"/>
          <w:szCs w:val="24"/>
        </w:rPr>
        <w:t>Прогноз дохода, получаемый в виде арендной платы, а также средства от продажи права на заключение договоров аренды за земли, находящиеся в собственности городских поселений на плановый период 2027 год планируется в сумме 107,5 тыс. рублей, на 2028 год, планируется в сумме 107,8тыс. рублей.</w:t>
      </w:r>
    </w:p>
    <w:p>
      <w:pPr>
        <w:pStyle w:val="Normal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Прогноз дохода, от сдачи в аренду муниципального имущества на 2026 год 9,0 тыс. рублей, к ожидаемой оценке поступления на 2025 год увеличение на 0,6 тыс. рублей.</w:t>
      </w:r>
    </w:p>
    <w:p>
      <w:pPr>
        <w:pStyle w:val="Normal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Прогноз по доходам от сдачи в аренду муниципального имущества на плановый период 2027 год в сумме 9,4 тыс. рублей, на 2028 год в сумме 9,8 тыс. рублей</w:t>
      </w:r>
    </w:p>
    <w:p>
      <w:pPr>
        <w:pStyle w:val="Normal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Прогноз по прочим поступлениям от использования муниципального имущества (плата за наем) на 2026 год составил 130,0 тыс. рублей, уменьшение к оценке текущего года на 40,0 тыс. рублей.</w:t>
      </w:r>
    </w:p>
    <w:p>
      <w:pPr>
        <w:pStyle w:val="Normal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Прогноз по прочим поступлениям от использования муниципального имущества (плата за наем) на плановый период 2027год планируется в сумме 135,7тыс. рублей, на 2028 год планируется в сумме 141,5тыс. рублей.</w:t>
      </w:r>
    </w:p>
    <w:p>
      <w:pPr>
        <w:pStyle w:val="Normal"/>
        <w:ind w:firstLine="902"/>
        <w:jc w:val="both"/>
        <w:rPr/>
      </w:pPr>
      <w:r>
        <w:rPr>
          <w:sz w:val="24"/>
          <w:szCs w:val="24"/>
        </w:rPr>
        <w:t>Прогноз по доходам от компенсации затрат бюджетов городских поселений на 2026 год составил в сумме 60,0 тыс. рублей, ожидаемая оценка 2025 года 62,7 тыс. рублей.</w:t>
      </w:r>
    </w:p>
    <w:p>
      <w:pPr>
        <w:pStyle w:val="Normal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Прогноз по доходам от компенсации затрат бюджетов городских поселений на плановый период 2027,2028 г заложен в том же объеме 60,0 тыс. рубл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бюджета городского поселения на 2026 год по </w:t>
      </w:r>
      <w:r>
        <w:rPr>
          <w:b/>
          <w:sz w:val="24"/>
          <w:szCs w:val="24"/>
        </w:rPr>
        <w:t>безвозмездным поступлениям</w:t>
      </w:r>
      <w:r>
        <w:rPr>
          <w:sz w:val="24"/>
          <w:szCs w:val="24"/>
        </w:rPr>
        <w:t xml:space="preserve"> запланированы в сумме 16668,72 тыс. рублей, к плану 2025года увеличение на 184,61 тыс. рубл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Субсидия на реализацию программы формирования современной городской среды в сумме 3000,0 тыс. рублей, на плановый период 2027-2028годы в том же объеме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Субсидия бюджетам городских поселений на осуществление дорожной деятельности капитальный ремонт и ремонт автомобильных дорог общего пользования местного значения в сумме 5467,2 тыс. рубл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Субвенция бюджетам поселений на выполнение передаваемых полномочий субъектов Российской Федерации (на содержание административной комиссии) прогноз на 2026 год в сумме 3,9 тыс. рублей, на плановый период 2027-2028 годы доходы запланированы в том же объеме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Субвенция бюджетам на осуществление первичного воинского учета на территориях, где отсутствуют военные комиссариаты на 2026 год в сумме 562,79 тыс. рублей, на плановый период 2027 год- 627,8 тыс. рублей, 2028 год – 799,36 тыс. рубл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Иные межбюджетные трансферты на проведение мероприятий, посвященных юбилейным датам административных центров муниципальных образований Кировской области на 2026год в сумме 2500,0тыс. рубл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Грант на реализацию проекта инициативного бюджетирования «Народный бюджет» на 2026год в сумме 2500,0 тыс. рублей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Субсидия на организацию деятельности народных дружин, на 2026год в сумме 38,3 тыс. рублей, на плановый период 2027-2028годы в том же объеме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жбюджетные трансферты местным бюджетам из районного бюджета на финансовое обеспечение дорожной деятельности в отношении автомобильных дорог общего пользования местного значения на 2026год в объеме 1624,13тыс. рубл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жбюджетные трансферты, передаваемые бюджетам городских поселений на обеспечение мер сбалансированности на 2026 год, запланированы в сумме 975,8 тыс. рубл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center"/>
        <w:rPr>
          <w:b/>
          <w:b/>
        </w:rPr>
      </w:pPr>
      <w:r>
        <w:rPr>
          <w:b/>
        </w:rPr>
        <w:t>РАСХОДЫ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ъем расходов бюджета на 2026 год предусматривается в сумме 33423,62 тыс. рублей. Структура расходов бюджета на 2026 год представлена в таблиц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2268"/>
        <w:gridCol w:w="2268"/>
      </w:tblGrid>
      <w:tr>
        <w:trPr>
          <w:trHeight w:val="35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аздел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026 год</w:t>
            </w:r>
          </w:p>
        </w:tc>
      </w:tr>
      <w:tr>
        <w:trPr>
          <w:trHeight w:val="26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сумма, тыс. рублей</w:t>
            </w:r>
          </w:p>
          <w:p>
            <w:pPr>
              <w:pStyle w:val="Normal"/>
              <w:ind w:left="-109" w:right="-10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% в общем объеме расходов</w:t>
            </w:r>
          </w:p>
        </w:tc>
      </w:tr>
      <w:tr>
        <w:trPr>
          <w:trHeight w:val="4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rPr/>
            </w:pPr>
            <w:bookmarkStart w:id="0" w:name="OLE_LINK1"/>
            <w:bookmarkEnd w:id="0"/>
            <w:r>
              <w:rPr>
                <w:rFonts w:eastAsia="Calibri"/>
                <w:b/>
                <w:bCs/>
                <w:lang w:eastAsia="en-US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3423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82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69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68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3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42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73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,1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в т.ч. 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47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Жилищно - 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35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,5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6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уктура расходов бюджета городского поселения сформирована с учетом изменений внесенных в классификацию расходов бюджета. Наибольшую долю в расходах 2026 года составляют следующие стать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щегосударственные вопросы -19,69% или </w:t>
      </w:r>
      <w:r>
        <w:rPr>
          <w:b/>
        </w:rPr>
        <w:t xml:space="preserve">6582,63 </w:t>
      </w:r>
      <w:r>
        <w:rPr>
          <w:sz w:val="24"/>
          <w:szCs w:val="24"/>
        </w:rPr>
        <w:t>тыс. 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циональная экономика – 39,11% или </w:t>
      </w:r>
      <w:r>
        <w:rPr>
          <w:b/>
        </w:rPr>
        <w:t xml:space="preserve">13073,36 </w:t>
      </w:r>
      <w:r>
        <w:rPr>
          <w:sz w:val="24"/>
          <w:szCs w:val="24"/>
        </w:rPr>
        <w:t>тыс. рублей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Жилищно-коммунальное хозяйство -37,51% или </w:t>
      </w:r>
      <w:r>
        <w:rPr>
          <w:b/>
        </w:rPr>
        <w:t xml:space="preserve">12535,5 </w:t>
      </w:r>
      <w:r>
        <w:rPr>
          <w:sz w:val="24"/>
          <w:szCs w:val="24"/>
        </w:rPr>
        <w:t>тыс. 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по разделу 01 «Общегосударственные вопросы»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анные расходы предусмотрены на обеспечение руководства и управления в сфере установленных функций по соответствующим разделам бюджетной классификации в соответствии с выполняемыми органами местного самоуправления функциями. Объем расходов на местное самоуправление определен в соответствии с утвержденной структурой и предельной штатной численностью органа местного самоуправления в рамках утвержденного норматива на содержание органов местного самоуправления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бщий объем расходов на 2026 год по данному разделу по сравнению с первоначальным утвержденным планом 2025 года – 5740,9тыс. рублей, увеличился  на 841,73 тыс. рублей и составил 6582,63 тыс. рублей, на плановый период 2027 год запланировано в сумме 7221,25 тыс. рублей, на 2028 год в сумме 7688,55 тыс. рублей.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о подразделу 0102 «Функционирование высшего должностного лица субъекта Российской Федерации и муниципального образования» объем</w:t>
      </w:r>
      <w:r>
        <w:rPr>
          <w:sz w:val="24"/>
          <w:szCs w:val="24"/>
        </w:rPr>
        <w:t xml:space="preserve"> расходов на 2026год составляет 1270,22 тыс. рублей, на плановый период 2027 - 2028 годы запланированы в том же объеме. Расходы направлены на содержание высшего должностного лица муниципального образования - главы администрации Кильмезского городского поселения (заработная плата и начисления на заработную плату)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о подразделу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 Объем</w:t>
      </w:r>
      <w:r>
        <w:rPr>
          <w:sz w:val="24"/>
          <w:szCs w:val="24"/>
        </w:rPr>
        <w:t xml:space="preserve"> расходов на местное самоуправление определен в соответствии с утвержденной структурой и предельной штатной численностью органа местного самоуправления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усмотрены расходы на 2026 год в сумме 4865,9 тыс. рублей, на 2027 год в сумме 4967,55 тыс. рублей, на 2028 год в сумме 4987,3 тыс. рублей. По данному разделу производятся расходы по Муниципальной программе «Муниципальная политика Кильмезского городского поселения» - Мероприятие «Создание условий для обеспечения выполнения органами местного самоуправления своих полномочий»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По подразделу 0111 «Резервный фонд» </w:t>
      </w:r>
      <w:r>
        <w:rPr>
          <w:sz w:val="24"/>
          <w:szCs w:val="24"/>
        </w:rPr>
        <w:t>предусмотрены ассигнования на 2026 год, на плановый период 2027-2028 годы в сумме 50,0 тыс. рублей на каждый год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сходы предусмотрены по использованию резервного фонда на финансирование непредвиденных расходов, в том числе на проведение аварийно - 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По подразделу 0113 «Другие общегосударственные вопросы» запланированы </w:t>
      </w:r>
      <w:r>
        <w:rPr>
          <w:sz w:val="24"/>
          <w:szCs w:val="24"/>
        </w:rPr>
        <w:t xml:space="preserve"> расходы на 2026 год в сумме 396,51 тыс. рублей, на плановый период 2027 год в сумме 933,48 тыс. рублей, на 2028 год в сумме 1381,03тыс. рублей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к же по данному подразделу в том числе запланированы ассигнования на </w:t>
      </w:r>
      <w:r>
        <w:rPr>
          <w:b/>
          <w:sz w:val="24"/>
          <w:szCs w:val="24"/>
        </w:rPr>
        <w:t>условно утвержденные расходы</w:t>
      </w:r>
      <w:r>
        <w:rPr>
          <w:sz w:val="24"/>
          <w:szCs w:val="24"/>
        </w:rPr>
        <w:t xml:space="preserve"> на 2027 год в сумме 403,38 тыс. рублей, на 2028 год -850,93 тыс. рублей.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по разделу 02 «Национальная оборона»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убвенция на осуществление первичного учета, на территории где отсутствует военный комиссариат в рамках не программных расходов федеральных органов исполнительной власти н</w:t>
      </w:r>
      <w:r>
        <w:rPr>
          <w:bCs/>
          <w:sz w:val="24"/>
          <w:szCs w:val="24"/>
        </w:rPr>
        <w:t>а 2026 год запланирована в сумме 562,79 тыс. рублей, на плановый период на 2027 год в сумме 627,8 тыс. рублей, на 2028 год – 799,36 тыс. рублей.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По данному разделу отражены расходы по заработной плате, начисления на заработную плату специалиста по воинскому учёту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ходы по разделу 03 «Национальная безопасность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правоохранительная деятельность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  <w:t>На 2026 год расходы запланированы в объеме 253,55 тыс. рублей, на плановый период на 2027, 2028 год в объеме 253,55 тыс. рубле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В указанном разделе предусмотрены расходы по МП «Обеспечение безопасности и жизнедеятельности населения в Кильмезском городском поселении на 2014-2028 годы»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мероприятие «Профилактика правонарушений и укреплений общественного порядка и общественной безопасности» на 2026 год в сумме 38,55 тыс. руб. и плановый период 2027-2028 г в том же объе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мероприятие по обеспечению безопасности людей на водных объектах, охране их жизни и здоровья на 2026г запланированы в объеме 215,0 тыс. рублей на плановый период в том же объеме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ходы по разделу 04 «Национальная экономика»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ъем расходов на 2026 год по данному разделу спрогнозированы в объеме </w:t>
      </w:r>
      <w:r>
        <w:rPr>
          <w:rFonts w:eastAsia="Calibri"/>
          <w:sz w:val="24"/>
          <w:szCs w:val="24"/>
          <w:lang w:eastAsia="en-US"/>
        </w:rPr>
        <w:t>13073,36</w:t>
      </w:r>
      <w:r>
        <w:rPr>
          <w:sz w:val="24"/>
          <w:szCs w:val="24"/>
        </w:rPr>
        <w:t>тыс. рублей, плановый период 2027 год -678,35 тыс. рублей на 2028 год -1034,45 тыс. рублей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По подразделу 0409 «Дорожное хозяйство (дорожные фонды)» </w:t>
      </w:r>
      <w:r>
        <w:rPr>
          <w:sz w:val="24"/>
          <w:szCs w:val="24"/>
        </w:rPr>
        <w:t xml:space="preserve">предусмотрены расходы по муниципальной программе «Капитальный ремонт и содержание автомобильных дорого Кильмезского городского поселения на 2014-2028 годы» в сумме 12847,16 тыс. рублей на 2026 год, плановый период на 2027 год-437,15 тыс. рублей, на 2028 год в сумме 793,25 тыс. рублей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По подразделу 0412 «Другие вопросы в области национальной экономике»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расходы, на межевание земельных участков, постановка на кадастровый учет, в сумме 15,0 тыс. рублей на 2026 год, на плановый период 2027 год – 30,0 тыс. рублей, на 2028 год-30,0 тыс. рублей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на 2026год, в том числе запланированы ассигнования по передаче полномочий по градостроительной деятельности в Кильмезский район в сумме 211,2 тыс. рублей, на плановый период 2027-2028 г расходы запланированы в том же объеме.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ы по разделу 05 «Жилищно-коммунальное хозяйство»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сходы по данному разделу на 2026 год планируются в сумме 12535,50 тыс. рублей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В разделе 05 «Жилищно-коммунальное хозяйство» </w:t>
      </w:r>
      <w:r>
        <w:rPr>
          <w:sz w:val="24"/>
          <w:szCs w:val="24"/>
        </w:rPr>
        <w:t>предусмотрены расходы по следующим подразделам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о подразделу 0501 «Жилищное хозяйство»</w:t>
      </w:r>
      <w:r>
        <w:rPr>
          <w:sz w:val="24"/>
          <w:szCs w:val="24"/>
        </w:rPr>
        <w:t>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усмотрены расходы на муниципальную программу «Капитальный ремонт жилого фонда Кильмезского городского поселения на 2014-2028 годы» в сумме 204,8 тыс. рублей на 2026 год, на 2027 год 204,8 тыс. рублей, на 2028 год в сумме 204,8 тыс. рублей.</w:t>
      </w:r>
    </w:p>
    <w:p>
      <w:pPr>
        <w:pStyle w:val="Normal"/>
        <w:spacing w:before="120" w:after="0"/>
        <w:rPr/>
      </w:pPr>
      <w:r>
        <w:rPr>
          <w:b/>
          <w:color w:val="C00000"/>
          <w:sz w:val="24"/>
          <w:szCs w:val="24"/>
        </w:rPr>
        <w:t xml:space="preserve">   </w:t>
      </w:r>
      <w:r>
        <w:rPr>
          <w:b/>
          <w:sz w:val="24"/>
          <w:szCs w:val="24"/>
        </w:rPr>
        <w:t>По подразделу 0503 «Благоустройство»</w:t>
      </w:r>
      <w:r>
        <w:rPr>
          <w:sz w:val="24"/>
          <w:szCs w:val="24"/>
        </w:rPr>
        <w:t>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данному разделу предусмотрены расходы по муниципальным программам «Благоустройство территории Кильмезского городского поселения на 2014-2028 годы», «Энергосбережение и повышение энергетической эффективности в Кильмезском городском поселении на 2014-2028 года»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276"/>
        <w:gridCol w:w="127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4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бслуживание уличного освещ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Благоустройство зеленых насажд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Прочие мероприятия по осуществлению благоустройства на территории посел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реализации программы современной городской среды на 202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"Повышение эффективности использования энергетических ресурсов в пгт Кильмез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проведение мероприятий посвященных юбилейным датам административных центров муниципальных образований Кир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Расходы по разделу «Другие вопросы в области жилищно-коммунального хозяйства»                                                   </w:t>
      </w:r>
      <w:r>
        <w:rPr>
          <w:sz w:val="24"/>
          <w:szCs w:val="24"/>
        </w:rPr>
        <w:t>запланированы расходы на содержание МКУ «Административно-хозяйственная служба» в сумме  3800,4 тыс. рублей на 2026 год, на плановый период 2027 год в сумме 3843,65 тыс. рублей, на 2028 год в сумме 3893,65 тыс. рублей;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данному разделу запланированы расходы на выплату заработной платы и материальные расходы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35" w:leader="none"/>
        </w:tabs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Раздел «Образование»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По данному разделу запланированы расходы по муниципальной программе "Муниципальная политика Кильмезского городского поселения на 2014-2028 годы" по подпрограмме «Развитие кадрового потенциала муниципального управления» в сумме 2,5 тыс. рублей на 2026год, плановый период 2027 - 2028 годы расходы не планировались.</w:t>
      </w:r>
    </w:p>
    <w:p>
      <w:pPr>
        <w:pStyle w:val="Normal"/>
        <w:tabs>
          <w:tab w:val="clear" w:pos="708"/>
          <w:tab w:val="left" w:pos="2535" w:leader="none"/>
        </w:tabs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Раздел «Культура и кинематография»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    </w:t>
      </w:r>
      <w:bookmarkStart w:id="1" w:name="_Hlk182838098"/>
      <w:r>
        <w:rPr>
          <w:sz w:val="24"/>
          <w:szCs w:val="24"/>
        </w:rPr>
        <w:t>По данному разделу запланированы расходы по муниципальной программе «Развитии культуры в Кильмезском городском поселении на 2014-2028 годы» по мероприятию. «Культурно-массовой и культурно просветительной работы, развитие творческого потенциала населения» в сумме 91,29 тыс. рублей на 2026год, плановый период 2027 год-120,0 тыс. рублей, 2028 год-120,0 тыс. рублей.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1"/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по разделу 10 «Социальная политика»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По данному разделу запланированы расходы по МП «Социальная поддержка граждан Кильмезского городского поселения на 2014-2028 годы», мероприятие «Дополнительное пенсионное обеспечение пенсионеров, лицам, замещавшим муниципальные должности и должности муниципальной службы» в сумме 322,0 тыс. рублей на 2026 год и плановый период 2027-2028 годы.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aps/>
        </w:rPr>
      </w:pPr>
      <w:r>
        <w:rPr>
          <w:b/>
          <w:sz w:val="24"/>
          <w:szCs w:val="24"/>
        </w:rPr>
        <w:t>И</w:t>
      </w:r>
      <w:r>
        <w:rPr>
          <w:b/>
          <w:caps/>
        </w:rPr>
        <w:t>СТОЧНИКИ ПОКРЫТИЯ ДЕФИЦИТА БЮДЖЕТА КИЛЬМЕЗСКОГО ГОРОДСКОГО ПОСЕЛЕНИЯ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-180" w:firstLine="90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сходы бюджета городского поселения на 2026 год и плановый период 2027-2028 годы обеспечиваются плановыми доходами.</w:t>
      </w:r>
    </w:p>
    <w:p>
      <w:pPr>
        <w:pStyle w:val="Normal"/>
        <w:ind w:left="-18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ДОЛГ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ниципальные гарантии предоставлять не планируется. Предельный объём муниципального долга на 2026 год, плановый</w:t>
        <w:tab/>
        <w:t xml:space="preserve"> период 2027-2028 годы устанавливается в размере 0 рублей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12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32:00Z</dcterms:created>
  <dc:creator>user16</dc:creator>
  <dc:description/>
  <cp:keywords/>
  <dc:language>en-US</dc:language>
  <cp:lastModifiedBy>Светлана Приходько</cp:lastModifiedBy>
  <cp:lastPrinted>2022-11-21T14:43:00Z</cp:lastPrinted>
  <dcterms:modified xsi:type="dcterms:W3CDTF">2025-11-21T11:31:00Z</dcterms:modified>
  <cp:revision>231</cp:revision>
  <dc:subject/>
  <dc:title>ПОЯСНИТЕЛЬНАЯ ЗАПИСКА</dc:title>
</cp:coreProperties>
</file>